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ึกษาสภาพปัญหาและแก้ปัญหาการออกกลางคันของผู้เรียน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วิชชายานี  วิชาชัย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ครูที่ปร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4-9102552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อาชีวศึกษา ได้จัดสรรงบประมาณรายจ่ายประเภทงบรายจ่ายอื่น จำนวน </w:t>
      </w:r>
      <w:r>
        <w:rPr>
          <w:rFonts w:cs="TH SarabunPSK" w:ascii="TH SarabunPSK" w:hAnsi="TH SarabunPSK"/>
          <w:sz w:val="32"/>
          <w:szCs w:val="32"/>
        </w:rPr>
        <w:t xml:space="preserve">42,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สิบสองล้านหนึ่งแส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กับสถานศึกษาสังกัดสำนักงานคณะกรรมการการอาชีวศึกษา ดำเนินงานภารกิจในการลดปัญหาการออกกลางคันของผู้เรียนอาชีวศึกษาอย่างต่อเนื่องและสอดคล้องกับนโยบายรัฐมนตรีว่าการกระทรวงศึกษาธิการ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ติดตามและประเมินผลการอาชีวศึกษา ได้โอนจัดสรรงบประมาณให้กับสถานศึกษาในสังกัดสำนักงานคณะกรรมการการอาชีวศึกษา เพื่อดำเนินงานตามภารกิจโครงการลดปัญหาการออกกลางคันของผู้เรียนอาชีวศึกษา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ำหนดให้มีการศึกษาสภาพปัญหาและแก้ปัญหาการออกกลางคันของผู้เรียนอาชีวศึกษาในสถานศึกษา 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 งานครูที่ปรึกษา ฝ่ายพัฒนากิจการนักเรียน นักศึกษา วิทยาลัยเทคนิคอุทัยธานี ได้จัดทำโครงการศึกษาสภาพปัญหาและแก้ปัญหาการออกกลางคันของผู้เรียนวิทยาลัยเทคนิคอุทัยธานี เพื่อศึกษาสภาพปัญหาและแก้ปัญหาการออกกลางคันของผู้เรียนวิทยาลัยเทคนิคอุทัยธานี ซึ่งจะจัดเก็บข้อมูลจากผู้เรียน ผู้ปกครอง และครูผู้สอน และนำมาประมวลผลข้อมูลและจัดทำรูปเล่มรายงานต่อไป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ศึกษาสภาพปัญหาและแก้ไขปัญหาการออกกลางคันของผู้เรียนวิทยาลัยเทคนิคอุทัยธานี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สภาพปัญหาจากกลุ่มตัวอย่าง ประกอบด้วย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3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กครอ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3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ผู้ส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ฯ ได้ทราบปัญหาและแนวทางแก้ปัญหาการออกกลางคันของผู้เรียนวิทยาลัยเทคนิคอุทัยธานี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สภาพปัญหาจากกลุ่มตัวอย่าง ประกอบด้วย ผู้เรียน จำนวน  </w:t>
      </w:r>
      <w:r>
        <w:rPr>
          <w:rFonts w:cs="TH SarabunPSK" w:ascii="TH SarabunPSK" w:hAnsi="TH SarabunPSK"/>
          <w:sz w:val="32"/>
          <w:szCs w:val="32"/>
        </w:rPr>
        <w:t xml:space="preserve">3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ผู้ปกครอง จำนวน  </w:t>
      </w:r>
      <w:r>
        <w:rPr>
          <w:rFonts w:cs="TH SarabunPSK" w:ascii="TH SarabunPSK" w:hAnsi="TH SarabunPSK"/>
          <w:sz w:val="32"/>
          <w:szCs w:val="32"/>
        </w:rPr>
        <w:t xml:space="preserve">3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ครูผู้ส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ได้ทราบปัญหาและแนวทางแก้ปัญหาการออกกลางคันของผู้เรียนวิทยาลัยเทคนิคอุทัยธานี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ได้ทราบถึงปัญหาและแนวทางการแก้ไขปัญหาการออกกลางคันของผู้เรียนวิทยาลัยเทคนิคอุทัยธาน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9"/>
        <w:gridCol w:w="5448"/>
        <w:gridCol w:w="1891"/>
      </w:tblGrid>
      <w:tr>
        <w:trPr/>
        <w:tc>
          <w:tcPr>
            <w:tcW w:w="6937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ศึกษาสภาพปัญหาจากกลุ่มตัวอย่าง ประกอบด้วย ผู้เรียน จำนวน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35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น ผู้ปกครอง จำนว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35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น และครูผู้สอน จำนว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6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วิทยาลัยฯ ได้ทราบปัญหาและแนวทางแก้ปัญหาการออกกลางคันของผู้เรียนวิทยาลัยเทคนิคอุทัยธานี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4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่าตอบแทนใช้สอยและวัสดุ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ได้รับงบจัดสรรจาก สอศ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.)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2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91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424"/>
        <w:gridCol w:w="425"/>
        <w:gridCol w:w="426"/>
        <w:gridCol w:w="425"/>
        <w:gridCol w:w="1134"/>
        <w:gridCol w:w="1132"/>
        <w:gridCol w:w="992"/>
        <w:gridCol w:w="990"/>
        <w:gridCol w:w="992"/>
        <w:gridCol w:w="990"/>
      </w:tblGrid>
      <w:tr>
        <w:trPr/>
        <w:tc>
          <w:tcPr>
            <w:tcW w:w="198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964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ละขออนุมัติโครงการ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pacing w:val="-4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ศึกษาสภาพปัญหาจากกลุ่มตัวอย่าง ประกอบด้วย ผู้เรียน จำนวน 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350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คน  ผู้ปกครอง </w:t>
            </w:r>
            <w:r>
              <w:rPr>
                <w:rFonts w:ascii="TH SarabunPSK" w:hAnsi="TH SarabunPSK" w:eastAsia="Calibri" w:cs="TH SarabunPSK"/>
                <w:spacing w:val="-4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spacing w:val="-4"/>
                <w:kern w:val="0"/>
                <w:sz w:val="24"/>
                <w:szCs w:val="24"/>
                <w:lang w:val="en-US" w:eastAsia="en-US" w:bidi="th-TH"/>
              </w:rPr>
              <w:t xml:space="preserve">35 </w:t>
            </w:r>
            <w:r>
              <w:rPr>
                <w:rFonts w:ascii="TH SarabunPSK" w:hAnsi="TH SarabunPSK" w:eastAsia="Calibri" w:cs="TH SarabunPSK"/>
                <w:spacing w:val="-4"/>
                <w:kern w:val="0"/>
                <w:sz w:val="24"/>
                <w:sz w:val="24"/>
                <w:szCs w:val="24"/>
                <w:lang w:val="en-US" w:eastAsia="en-US" w:bidi="th-TH"/>
              </w:rPr>
              <w:t>คน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และครูผู้สอน </w:t>
            </w:r>
            <w:r>
              <w:rPr>
                <w:rFonts w:ascii="TH SarabunPSK" w:hAnsi="TH SarabunPSK" w:eastAsia="Calibri" w:cs="TH SarabunPSK"/>
                <w:spacing w:val="-4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spacing w:val="-4"/>
                <w:kern w:val="0"/>
                <w:sz w:val="24"/>
                <w:szCs w:val="24"/>
                <w:lang w:val="en-US" w:eastAsia="en-US" w:bidi="th-TH"/>
              </w:rPr>
              <w:t xml:space="preserve">60 </w:t>
            </w:r>
            <w:r>
              <w:rPr>
                <w:rFonts w:ascii="TH SarabunPSK" w:hAnsi="TH SarabunPSK" w:eastAsia="Calibri" w:cs="TH SarabunPSK"/>
                <w:spacing w:val="-4"/>
                <w:kern w:val="0"/>
                <w:sz w:val="24"/>
                <w:sz w:val="24"/>
                <w:szCs w:val="24"/>
                <w:lang w:val="en-US" w:eastAsia="en-US" w:bidi="th-TH"/>
              </w:rPr>
              <w:t>คน</w:t>
            </w:r>
          </w:p>
        </w:tc>
        <w:tc>
          <w:tcPr>
            <w:tcW w:w="1132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อุทัยธานี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2,000.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ิจกรรมตามโครงการ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และรายงานผลการปฏิบัติงานตามโครงการต่อวิทยาลัย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ายงานผลการปฏิบัติงานตามโครงการฯ ต่อสำนักติดตามและประเมินผลการอาชีวศึกษา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95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2,000.00</w:t>
            </w:r>
          </w:p>
        </w:tc>
      </w:tr>
      <w:tr>
        <w:trPr/>
        <w:tc>
          <w:tcPr>
            <w:tcW w:w="595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2,000.0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  <w:font w:name="TH SarabunPSK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5CBB22-8268-437C-8120-F14834899C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2</Pages>
  <Words>466</Words>
  <Characters>2659</Characters>
  <CharactersWithSpaces>311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4:13:00Z</dcterms:created>
  <dc:creator>LENOVO</dc:creator>
  <dc:description/>
  <dc:language>en-US</dc:language>
  <cp:lastModifiedBy>Win10</cp:lastModifiedBy>
  <cp:lastPrinted>2016-12-29T09:30:00Z</cp:lastPrinted>
  <dcterms:modified xsi:type="dcterms:W3CDTF">2018-12-12T03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